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ято на заседании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ТВЕРЖДЕНО: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дагогического совета</w:t>
        <w:tab/>
        <w:t xml:space="preserve">                 Директор школы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У ООШ с.Горюши                                                             __________ Пудовочкин А.Г.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токол № ____</w:t>
        <w:tab/>
        <w:t xml:space="preserve">  Приказ № _____</w:t>
      </w:r>
    </w:p>
    <w:p>
      <w:pPr>
        <w:pStyle w:val="Normal"/>
        <w:tabs>
          <w:tab w:val="clear" w:pos="708"/>
          <w:tab w:val="left" w:pos="6075" w:leader="none"/>
          <w:tab w:val="right" w:pos="9355" w:leader="none"/>
        </w:tabs>
        <w:spacing w:lineRule="atLeast" w:line="0" w:before="0" w:after="0"/>
        <w:rPr>
          <w:rStyle w:val="Bodytext216pt"/>
          <w:rFonts w:eastAsia="Courier New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«___» __________ 20 __ г.                                                  от «___»____________20 __ г.</w:t>
      </w:r>
    </w:p>
    <w:p>
      <w:pPr>
        <w:pStyle w:val="Normal"/>
        <w:spacing w:lineRule="atLeast" w:line="0" w:before="0" w:after="0"/>
        <w:jc w:val="center"/>
        <w:rPr>
          <w:rStyle w:val="Bodytext216pt"/>
          <w:rFonts w:ascii="Times New Roman" w:hAnsi="Times New Roman" w:eastAsia="Courier New" w:cs="Times New Roman"/>
          <w:b/>
          <w:b/>
          <w:bCs w:val="false"/>
          <w:sz w:val="24"/>
          <w:szCs w:val="24"/>
          <w:lang w:val="ru-RU"/>
        </w:rPr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ЛОЖЕНИ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 нормах профессиональной  этики педагогических работников Муниципального образовательного учреждения основной общеобразовательной школы села Горюш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валынского района Саратов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разработано на основании Конституции Российской Федерации, Федеральных законов от 25 декабря 2008 г. № 273-ФЗ "О противодействии коррупции" от 29 декабря 2012 г. № 273-ФЗ "Об образовании в Российской Федерации", других федеральных законов, содержащих ограничения, запреты и обязательства для педагогических работников, Указа Президента Российской Федерации от 12 августа 2002 г. № 885 "Об утверждении общих принципов служебного поведения государственных служащих", иных нормативных правовых актов Российской Федерации, Рекомендации ЮНЕСКО "О положении учителей" (принятой 05.10.1966 г. Специальной межправительственной конференцией по вопросу о статусе учителей), Декларации профессиональной этики Всемирной организации учителей и преподавателей (принятой на третьем международном конгрессе Всемирной организации учителей и преподавателей (Education International) состоявшемся 25-29 июля 2001г в Йомтиене, Тайланд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 Настоящее Положение дополняет правила, установленные законодательством РФ об образова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3. Положение представляет собой свод общих принципов профессиональной этики и основных правил поведения при осуществлении педагогической деятельности, основанных на нравственных критериях и традициях советской и российской школы, а также на международных стандартах и правилах педагогической деятельности, которым надлежит руководствоваться всем педагогическим работникам, независимо от занимаемой ими должности и который является профессионально-нравственным руководством, обращенным к сознанию и совести каждого педагогического работника образовательной организации (далее - ОО). Это инструмент, призванный помочь педагогическим работникам ответить на вопросы, связанные с профессиональным поведением и проблемами, возникающими между участниками отношений в сфере образ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4. Никакая норма настоящего Положения не должна толковаться как предписывающая или допускающая нарушение действующего законодательства об образова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5. Настоящее Положение служит целям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вышения доверия граждан к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становления и обобщения нравственно-этических норм деятельности педагогических работников и их профессионального поведения для достойного осуществления ими своей профессиональной деятельности и повышения эффективности выполнения должностных обязанност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одействия укреплению авторитета и обеспечению единых норм поведения педагогических работников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гулирования профессионально-этических проблем во взаимоотношениях педагогических работников, возникающих в процессе их совместной деятель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оспитания высоконравственной личности педагогического работника, соответствующей нормам и принципам общечеловеческой и профессиональной морал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6. Положение служит основой для формирования взаимоотношений, основанных на нормах морали, уважительном отношении к педагогической деятельности в общественном сознан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7. Знание и соблюдение норм настоящего Положения является </w:t>
      </w:r>
      <w:r>
        <w:rPr>
          <w:rFonts w:cs="Times New Roman" w:ascii="Times New Roman" w:hAnsi="Times New Roman"/>
          <w:sz w:val="24"/>
          <w:lang w:val="ru-RU"/>
        </w:rPr>
        <w:t>нравственным долгом каждого педагогического работника ОО и обязательным критерием оценки качества его профессиональной деятельности</w:t>
      </w:r>
      <w:r>
        <w:rPr>
          <w:sz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8. Каждому педагогическому работнику следует принимать все необходимые меры для соблюдения Положения, а каждый участник образовательных отношений вправе ожидать от педагогического работника ОО поведения в отношениях с ним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9. Педагогический работник, осуществляющий педагогическую деятельность или поступающий на работу в ОО, вправе, изучив содержание настоящего Положения, принять для себя его нормы или отказаться от педагогическ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язательства педагогических работников перед профессиональной деятельностью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1. Педагогические работники при всех обстоятельствах должны сохранять честь и достоинство, присущие их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2. В процессе своей профессиональной деятельности педагогические работники должны соблюдать следующие этические принципы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закон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ъектив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компетент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зависим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тщатель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праведлив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чест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уман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демократич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фессионализ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заимоуважени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конфиденциаль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 Педагогические работники, осознавая ответственность перед гражданами, обществом и государством, призваны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правдывать доверие и уважение общества к своей профессиональной деятельности, прилагать усилия для повышения ее престиж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полнять должностные обязанности добросовестно и на высоком профессиональном уровне в целях обеспечения эффективной работы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ходить из того, что признание, соблюдение и защита прав и свобод человека и гражданина определяют основной смысл и содержание деятельности как ОО в целом, так и каждого педагогического работник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существлять свою деятельность в пределах полномоч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 должностных обязанност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ведомлять администрацию ОО обо всех случаях обращения к ним каких-либо лиц в целях склонения к совершению коррупционных правонаруш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установленные действующим законодательством ограничения и запреты, исполнять обязанности, связанные с педагогической деятельностью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беспристрастность, исключающую возможность влияния на свою профессиональную деятельность решений политических партий и общественных объедин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корректность и внимательность в обращении с участниками отношений в сфере образова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толерантность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держиваться правил делового поведения и этических норм, связанных с осуществлением возложенных на ОО социальных функц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имать предусмотренные законодательством РФ меры по недопущению возникновения и урегулированию возникших случаев конфликта интерес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быть требовательными к себе, стремится к самосовершенствованию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еспечивать регулярное обновление и развитие профессиональных знаний и навык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ддерживать все усилия по продвижению демократии и прав человека через образовани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е терять чувство меры и самооблада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блюдать правила русского языка, культуру своей речи, не допускать использования ругательств, грубых и оскорбительных высказыва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стоянно стремиться к как можно более эффективному распоряжению ресурсами, находящимися в сфере их ответствен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ддерживать порядок на рабочем мест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облюдать деловой стиль, опрятность, аккуратность и чувство меры во внешнем вид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4. Важным показателем профессионализма педагогических работников является культура речи, проявляющаяся в их умении грамотно, доходчиво и точно передавать мысли, придерживаясь следующих речевых норм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ясности, обеспечивающей доступность и простоту в общени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рамотности, основанной на использовании общепринятых правил русского литературного язык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держательности, выражающейся в продуманности, осмысленности и информативности обращ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логичности, предполагающей последовательность, непротиворечивость и обоснованность изложения мысл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доказательности, включающей в себя достоверность и объективность информаци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лаконичности, отражающей краткость и понятность реч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местности, означающей необходимость и важность сказанного применительно к конкретной ситу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5. В процессе своей профессиональной деятельности педагогические работники обязаны воздерживаться от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ведения, которое могло бы вызвать сомнение в добросовестном исполнении педагогическим работником своих должностных обязанностей, а также избегать конфликтных ситуаций, способных нанести ущерб их репутации или авторитету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енебрежительных отзывов о деятельности своего ОО или проведения необоснованные сравнения его с другими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увеличения своей значимости и профессиональных возможност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ения лести, лицемерия, назойливости, лжи и лукавств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казываний, которые могут быть истолкованы как оскорбления в адрес определенных социальных, национальных или конфессионных групп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зких и циничных выражений оскорбительного характера, связанных с физическими недостатками человек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грубости, злой иронии,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спешности в принятии решений, пренебрежения правовыми и (или) моральными нормами, использования средств, не соответствующих требованиям закона, нравственным принципам и норма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 Педагогическим работникам необходимо принимать необходимые меры по обеспечению безопасности и конфиденциальности информации, за несанкционированное разглашение которой они несут ответственность или которая стала им известна в связи с исполнением своих должностных обязаннос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 Во время учебных занятий и любых официальных мероприятий не допускаются телефонные переговоры, звуковой сигнал мобильного телефона должен быть отключе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 При разрешении конфликтной ситуации, возникшей между педагогическими работниками, приоритетным является учет интересов ОО в цел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8. Если педагогический работник не уверен в том, как действовать в сложной этической ситуации, он имеет право обратиться в Комиссию ОО по профессиональной этике за разъяснением, в котором ему не может быть отказан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III. Обязательства педагогических работников перед учащими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 Педагогические работники в процессе взаимодействия с учащимися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знают уникальность, индивидуальность и определенные личные потребности каждого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и выбирают подходящий стиль общения, основанный на взаимном уважени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стараются обеспечить поддержку каждому для наилучшего раскрытия и применения его потенциал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выбирают такие методы работы, которые поощряют в учениках развитие самостоятельности, инициативности, ответственности, самоконтроля, самовоспитания, желания сотрудничать и помогать други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и оценке поведения и достижений учащихся стремятся укреплять их самоуважение и веру в свои силы, показывать возможности совершенствования, повышать мотивацию обуч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являют толерантн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защищают их интересы и благосостояние и прилагают все усилия для того, чтобы защитить их от физического и (или) психологического насил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имают всевозможные меры, чтобы уберечь их от сексуального домогательства и (или) насил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существляют должную заботу и обеспечивают конфиденциальность во всех делах, затрагивающих их интерес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вивают им ценности, созвучные с международными стандартами прав человек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вселяют в них чувство того, что они являются частью взаимно посвященного общества, где есть место для каждог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тремятся стать для них положительным примеро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меняют свою власть с соблюдением законодательных и моральных норм и сострадание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гарантируют, что особые отношения между ними не будут никогда использованы как идеологический или религиозный инструмен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2. В процессе взаимодействия с учащимися педагогические работники обязаны воздерживаться о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вязывания им своих взглядов, убеждений и предпочте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и их личности и личности их законных представител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й и необъективной оценки их деятельности и поступк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й и необъективной оценки действий законных представителей учащихс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тказа от объяснения сложного материала, ссылаясь на личностные и психологические недостатки учащихся, а также из-за отсутствия времени для объяснения (при действительном отсутствии времени необходимо оговорить время консультации, удобное для обеих сторон)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требовать дополнительную плату за образовательные услуги (консультации, подготовку к олимпиадам и т.п.)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водить на учебных занятиях явную политическую или религиозную агитацию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употреблять алкогольные напитки накануне и во время исполнения должностных обязанност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курить в помещениях и на территории ОО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язательства педагогических работников перед законными представителями учащихс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 Педагогические работники должны быть ограждены от излишнего или неоправданного вмешательства законных представителей учащихся в вопросы, которые по своему характеру входят в их круг профессиональных обязаннос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2. Педагогические работники в процессе взаимодействия с законными представителями учащихся должны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мнить, что большинство обратившихся, как правило, столкнулись с трудностями, неприятностями или даже бедой. От того, как их встретят и выслушают, какую окажут помощь, зависит их настроение и их мнение о педагогических работниках и работе ОО в цело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внимательность, тактичность, доброжелательность, желание помоч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лушивать объяснения или вопросы внимательно, не перебивая говорящего, проявляя доброжелательность и уважение к собеседнику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тноситься почтительно к людям преклонного возраста, ветеранам, инвалидам, оказывать им необходимую помощ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казываться в корректной и убедительной форме; если требуется, спокойно, без раздражения повторять и разъяснять смысл сказанног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начинать общение с приветств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выслушать обращение и уяснить суть изложенной проблемы, при необходимости в корректной форме задать уточняющие вопрос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азъяснить при необходимости требования действующего законодательства и локальных актов по обсуждаемому вопросу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инять решение по существу обращения (при недостатке полномочий сообщить координаты полномочного лица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3. В процессе взаимодействия с законными представителями учащихся педагогические работники не должны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заставлять их необоснованно долго ожидать приема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еребивать их в грубой форм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оявлять раздражение и недовольство по отношению к ни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разговаривать по телефону, игнорируя их присутстви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разглашать высказанное учащихся мнение о своих законных представителях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ереносить свое отношение к законным представителям учащихся на оценку личности и достижений их дет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4. Прилагать все усилия, чтобы поощрить законных представителей активно участвовать в образовании их ребенка и поддерживать тем самым процесс обучения, гарантируя выбор самой оптимальной и подходящей для их ребенка формы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5. Рекомендуется не принимать на свой счет обидных и несправедливых замечаний, неуместных острот, насмешек, не допускать втягивания в конфликтную ситуацию или сканда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6. В случае конфликтного поведения со стороны законного представителя учащегося необходимо принять меры для того, чтобы снять его эмоциональное напряжение, а затем спокойно разъяснить ему порядок решения вопро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язательства педагогических работников перед коллег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1. Педагогические работники в процессе взаимодействия с коллегами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ддерживают атмосферу коллегиальности, уважая их профессиональные мнения и убеждения; готовы предложить совет и помощь коллегам, находящимся в самом начале своего профессионального пут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могают им в процессе взаимного оценивания, предусмотренного действующим законодательством и локальными актами ОО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оддерживают и продвигают их интерес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2. В процессе взаимодействия с коллегами педагогические работники обязаны воздерживаться от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небрежительных отзывов о работе других педагогических работников или проведения необоснованного сравнения их работы со сво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двзятого и необъективного отношения к коллега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бсуждения их недостатков и личной жизн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язательства педагогических работников перед администрацией О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1. Педагогические работники выполняют разумные указания администрации и имеют право подвергнуть их сомнению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2. В процессе взаимодействия с администрацией педагогические работники обязаны воздерживаться от </w:t>
      </w:r>
      <w:r>
        <w:rPr>
          <w:rFonts w:cs="Times New Roman" w:ascii="Times New Roman" w:hAnsi="Times New Roman"/>
          <w:sz w:val="24"/>
          <w:lang w:val="ru-RU"/>
        </w:rPr>
        <w:t>заискивания перед н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бязательства администрации ОО перед педагогическими работник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1. Быть для других педагогических работников образцом профессионализма, безупречной репутации, способствовать формированию в ОО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.2. Делать все возможное для полного раскрытия способностей и умений каждого педагогического работн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3. Представителям администрации следует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формировать установки на сознательное соблюдение норм настоящего Поло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быть примером неукоснительного соблюдения принципов и норм настоящего Полож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омогать педагогическим работникам словом и делом, оказывать морально-психологическую помощь и поддержку, вникать в запросы и нужды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регулировать взаимоотношения в коллективе на основе принципов и норм профессиональной этик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есекать интриги, слухи, сплетни, проявления нечестности, подлости, лицемерия в коллектив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беспечивать рассмотрение без промедления фактов нарушения норм профессиональной этики и принятие по ним объективных реш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пособствовать максимальной открытости и прозрачности деятельности ОО с тем, чтобы не допустить возникновения ситуаций, когда из-за недостатка необходимой информации в обществе или у отдельных граждан появляются сомнения в законности действий педагогических работников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оставаться скромным в потребностях и запросах как на работе, так и в быт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4. Представитель администрации не имеет морального права: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ерекладывать свою ответственность на подчиненных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использовать служебное положение в личных интересах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проявлять формализм, чванство, высокомерие, грубость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создавать условия для наушничества и доносительства в коллективе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бсуждать с подчиненными действия вышестоящих руководителе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предоставлять покровительство, возможность карьерного роста по признакам родства, землячества, личной преданности, приятельских отношений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/>
      </w:pPr>
      <w:r>
        <w:rPr>
          <w:sz w:val="24"/>
        </w:rPr>
        <w:t>демонстративно приближать к себе своих любимцев, делегировать им те или иные полномочия, не соответствующие их статусу; незаслуженно их поощрять, награждать; необоснованно предоставлять им доступ к материальным и нематериальным ресурсам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оказывать моральное покровительство своим родственникам и близким людям, по признакам религиозной, кастовой, родовой принадлежности, а также личной преданности;</w:t>
      </w:r>
    </w:p>
    <w:p>
      <w:pPr>
        <w:pStyle w:val="Style15"/>
        <w:numPr>
          <w:ilvl w:val="0"/>
          <w:numId w:val="1"/>
        </w:numPr>
        <w:autoSpaceDE w:val="false"/>
        <w:spacing w:lineRule="auto" w:line="240"/>
        <w:rPr>
          <w:sz w:val="24"/>
        </w:rPr>
      </w:pPr>
      <w:r>
        <w:rPr>
          <w:sz w:val="24"/>
        </w:rPr>
        <w:t>умышленно использовать свои должностные полномочия и преимущества вопреки интересам долга, исходя из корыстной личной заинтересован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Контроль за соблюдением настоящего Полож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8.1. Для контроля за соблюдением настоящего Положения, поддержки педагогических работников, оказания им консультационной помощи в вопросах профессиональной этики, а также урегулирования спорных ситуаций приказом директора создается Комиссия по профессиональной этике (далее - Комиссия). В состав комиссии включаются наиболее квалифицированные и авторитетные представители педагогических рабо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В своей деятельности Комиссия руководствуется действующим законодательством об образовании, уставом ОО, настоящим Положением и Положением о комиссии по профессиональной этике (см. Приложение 2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тветственность за нарушение настоящего Положения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Arial" w:hAnsi="Arial" w:cs="Arial"/>
          <w:b/>
          <w:b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1. Нарушение требований настоящего Положения квалифицируется как неисполнение или ненадлежащее исполнение педагогическим работником своих обязанностей, которое учитывается при проведении его аттестации и влечет либо моральное воздействие либо одно из установленных трудовым законодательством дисциплинарных взыскани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216pt">
    <w:name w:val="Body text (2) + 16 p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8:00Z</dcterms:created>
  <dc:creator>пользователь</dc:creator>
  <dc:description/>
  <cp:keywords/>
  <dc:language>en-US</dc:language>
  <cp:lastModifiedBy>user</cp:lastModifiedBy>
  <dcterms:modified xsi:type="dcterms:W3CDTF">2015-06-19T16:05:00Z</dcterms:modified>
  <cp:revision>4</cp:revision>
  <dc:subject/>
  <dc:title>Положение о нормах профессиональной этики педагогических работников</dc:title>
</cp:coreProperties>
</file>