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4111"/>
      </w:tblGrid>
      <w:tr>
        <w:trPr/>
        <w:tc>
          <w:tcPr>
            <w:tcW w:w="3545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 на заседании педагогического  совета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У ООШ с.Горюши,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____ 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_20      г.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кома ОУ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 С.А. Парамонова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/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3332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229"/>
                <w:sz w:val="24"/>
                <w:szCs w:val="24"/>
              </w:rPr>
              <w:t xml:space="preserve">Директор МОУ ООШ с.Горюши ____________ А.Г. Пудовочкин </w:t>
            </w:r>
          </w:p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color w:val="33322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229"/>
                <w:sz w:val="24"/>
                <w:szCs w:val="24"/>
              </w:rPr>
              <w:t>Приказ №____</w:t>
              <w:br/>
              <w:t xml:space="preserve">«___»________________20    </w:t>
            </w:r>
            <w:r>
              <w:rPr>
                <w:rFonts w:cs="Times New Roman" w:ascii="Times New Roman" w:hAnsi="Times New Roman"/>
                <w:color w:val="333229"/>
                <w:spacing w:val="-3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before="280" w:after="280"/>
        <w:jc w:val="center"/>
        <w:rPr>
          <w:sz w:val="36"/>
          <w:szCs w:val="36"/>
          <w:lang w:eastAsia="en-US"/>
        </w:rPr>
      </w:pPr>
      <w:r>
        <w:rPr>
          <w:b/>
          <w:bCs/>
          <w:color w:val="000000"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ртфолио индивидуальных достижени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дагогических  работников МОУ ООШ с. Горюш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1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Настоящее положение (далее – положение) разработано в соответствии с «Положением о порядке учета уровня профессиональной компетентности и результативности деятельности педагогических и руководящих работников» администрации Хвалынского муниципального района от 15 апреля 2009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оложение определяет порядок оценки результативности деятельности и уровня профессиональной компетентности индивидуальных достижений педагогических работников МОУ ООШ с. Горюши.</w:t>
      </w:r>
    </w:p>
    <w:p>
      <w:pPr>
        <w:pStyle w:val="Normal"/>
        <w:jc w:val="both"/>
        <w:rPr/>
      </w:pPr>
      <w:r>
        <w:rPr>
          <w:sz w:val="24"/>
          <w:szCs w:val="24"/>
        </w:rPr>
        <w:t>3. Индивидуальные достижения педагогических работников фиксируются в портфоли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ртфолио – это папка документов, в которой накапливаются материалы, свидетельствующие об индивидуальных достижениях педагогических работников в межаттестационный или годовой периоды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>5. Портфолио – это многофункциональный инструмент, как внешней оценки, так и самооценки индивидуальных достижений педагогических работников, позволяющий фиксировать, оценивать, обоснованно прогнозировать и реализовывать индивидуальный образовательный маршрут повышения уровня профессиональной компетентно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6. Задачи введения портфолио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основание для аттестации педагогических  работников образовательных учреждений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основание для  государственной аккредитации образовательного учреждения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4"/>
          <w:szCs w:val="24"/>
        </w:rPr>
        <w:t>основание для назначения стимулирующих выплат педагогическим работникам при введении новой системы оплаты тр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ункции  портфолио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ющая по отношению к образовательной ситуации в регионе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ая по презентации достижений профессиональной культуры педагогических работников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/>
      </w:pPr>
      <w:r>
        <w:rPr>
          <w:sz w:val="24"/>
          <w:szCs w:val="24"/>
        </w:rPr>
        <w:t>оценочно-стимулирующая по  результативности деятельности и уровню профессиональной компетентности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флексивная по мониторингу личностного развития педагогических работников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истема оценки индивидуальных достижений педагогических 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1. В портфолио формируется оценка следующих индивидуальных достижений педагогических работников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53"/>
        <w:jc w:val="both"/>
        <w:rPr/>
      </w:pPr>
      <w:r>
        <w:rPr>
          <w:color w:val="000000"/>
          <w:spacing w:val="1"/>
          <w:sz w:val="24"/>
          <w:szCs w:val="24"/>
        </w:rPr>
        <w:t xml:space="preserve">квалификации и профессионализма (далее </w:t>
      </w:r>
      <w:r>
        <w:rPr>
          <w:color w:val="000000"/>
          <w:spacing w:val="-8"/>
          <w:sz w:val="24"/>
          <w:szCs w:val="24"/>
        </w:rPr>
        <w:t xml:space="preserve">определение уровня </w:t>
      </w:r>
      <w:r>
        <w:rPr>
          <w:color w:val="000000"/>
          <w:spacing w:val="1"/>
          <w:sz w:val="24"/>
          <w:szCs w:val="24"/>
        </w:rPr>
        <w:t xml:space="preserve">квалификации и профессионализма);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5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дуктивности (результативност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рактической </w:t>
      </w:r>
      <w:r>
        <w:rPr>
          <w:color w:val="000000"/>
          <w:spacing w:val="-3"/>
          <w:sz w:val="24"/>
          <w:szCs w:val="24"/>
        </w:rPr>
        <w:t>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>2. Основными принципами оценки индивидуальных достижений педагогических  работников являю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единые процедура и технология оценивания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спользуемых данных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соблюдение морально-этических норм при сборе и оценивании предоставляемой информации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объективность и независимость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-общественный подход к оцениванию.</w:t>
      </w:r>
    </w:p>
    <w:p>
      <w:pPr>
        <w:pStyle w:val="Normal"/>
        <w:jc w:val="both"/>
        <w:rPr/>
      </w:pPr>
      <w:r>
        <w:rPr>
          <w:sz w:val="24"/>
          <w:szCs w:val="24"/>
        </w:rPr>
        <w:t>3. Процедура и технология по оценке индивидуальных образовательных достижений педагогических работников регламентируются следующими документами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 xml:space="preserve">федеральные и региональные нормативные и распорядительные документы по организации и проведению аттестации педагогических  работников, ЕГЭ, независимой формы государственной (итоговой) аттестации выпускников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классов общеобразовательных учреждени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е и региональные нормативные и распорядительные документы по проведению лицензирования образовательной деятельности и государственной аккредитации образовательных учреждени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федеральные и региональные нормативные и распорядительные документы по проведению и организации предметных олимпиад, конкурсов, соревнований, научно-практических конференций, социально-значимых проектов и акций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4"/>
          <w:szCs w:val="24"/>
        </w:rPr>
        <w:t>региональная методика распределения фонда оплаты труда педагогических  работников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егиональная программа мониторинговых исслед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казатели качества </w:t>
      </w:r>
      <w:r>
        <w:rPr>
          <w:color w:val="000000"/>
          <w:spacing w:val="-8"/>
          <w:sz w:val="24"/>
          <w:szCs w:val="24"/>
        </w:rPr>
        <w:t xml:space="preserve">уровня </w:t>
      </w:r>
      <w:r>
        <w:rPr>
          <w:color w:val="000000"/>
          <w:spacing w:val="1"/>
          <w:sz w:val="24"/>
          <w:szCs w:val="24"/>
        </w:rPr>
        <w:t>квалификации и профессионализма</w:t>
      </w:r>
      <w:r>
        <w:rPr>
          <w:sz w:val="24"/>
          <w:szCs w:val="24"/>
        </w:rPr>
        <w:t xml:space="preserve"> включают в себя показатели внедрения педагогом программ углубленного изучения предметов; программ профильного уровня; авторских программ; программ развивающего и коррекционно-развивающего обучения; участия педагога в опытно-экспериментальной деятельности; обобщение и распространение собственного педагогического опыта; наличие опубликованных научно-методических разработок; активная общественная деятельность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казатели </w:t>
      </w:r>
      <w:r>
        <w:rPr>
          <w:color w:val="000000"/>
          <w:spacing w:val="-1"/>
          <w:sz w:val="24"/>
          <w:szCs w:val="24"/>
        </w:rPr>
        <w:t>продуктивности (результативност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рактической </w:t>
      </w:r>
      <w:r>
        <w:rPr>
          <w:color w:val="000000"/>
          <w:spacing w:val="-3"/>
          <w:sz w:val="24"/>
          <w:szCs w:val="24"/>
        </w:rPr>
        <w:t xml:space="preserve">деятельности педагога </w:t>
      </w:r>
      <w:r>
        <w:rPr>
          <w:sz w:val="24"/>
          <w:szCs w:val="24"/>
        </w:rPr>
        <w:t xml:space="preserve">включают в себя показатели достижений обучающихся, сформированные в учебное и внеучебное время: успешность участия в предметных олимпиадах, конкурсах, соревнованиях, научно-практической деятельности, социально-значимых проектах и акциях различной направленности. Фактические показатели качества предметных достижений устанавливаются по результатам государственной (итоговой) аттестации выпускников, мониторинговых исследований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одержание портфолио включает заверенные руководителем образовательного учреждения  следующие информационные материалы: 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z w:val="24"/>
          <w:szCs w:val="24"/>
        </w:rPr>
        <w:t>таблицы с оценками по критериям и показателям результативности педагогических  работни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кументов, подтверждающие данные таблиц. </w:t>
      </w:r>
    </w:p>
    <w:p>
      <w:pPr>
        <w:pStyle w:val="Normal"/>
        <w:ind w:left="77" w:hanging="0"/>
        <w:jc w:val="both"/>
        <w:rPr/>
      </w:pPr>
      <w:r>
        <w:rPr>
          <w:sz w:val="24"/>
          <w:szCs w:val="24"/>
        </w:rPr>
        <w:t xml:space="preserve">7. Итоговый балл формируется как суммарный балл по всем критериям. </w:t>
      </w:r>
    </w:p>
    <w:p>
      <w:pPr>
        <w:pStyle w:val="Normal"/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за достоверностью предоставляемых сведений и своевременностью внесения их в портфолио на уровне образовательного учреждения осуществляется  руководителем или заместителем руководителя образовательного учреждения.</w:t>
      </w:r>
    </w:p>
    <w:p>
      <w:pPr>
        <w:pStyle w:val="Normal"/>
        <w:ind w:left="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7" w:hanging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труктура портфолио педагогических работников.</w:t>
      </w:r>
    </w:p>
    <w:p>
      <w:pPr>
        <w:pStyle w:val="Normal"/>
        <w:jc w:val="both"/>
        <w:rPr/>
      </w:pPr>
      <w:r>
        <w:rPr>
          <w:sz w:val="24"/>
          <w:szCs w:val="24"/>
        </w:rPr>
        <w:t>1.   Портфолио учителей-предметников состоит из 4 критерий, каждый из которых имеет свою систему ранжирования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й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Владение современными образовательными технологиями и методиками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ритерий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>. Эффективность применения современных образовательных технологий и методик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ритерий </w:t>
      </w:r>
      <w:r>
        <w:rPr>
          <w:bCs/>
          <w:iCs/>
          <w:sz w:val="24"/>
          <w:szCs w:val="24"/>
          <w:lang w:val="en-US"/>
        </w:rPr>
        <w:t>III</w:t>
      </w:r>
      <w:r>
        <w:rPr>
          <w:bCs/>
          <w:iCs/>
          <w:sz w:val="24"/>
          <w:szCs w:val="24"/>
        </w:rPr>
        <w:t>. Эффективность применения современных образовательных технологий и методик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Критерий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V. Личный вклад в повышение качества образования на основе совершенствования методов обучения и воспит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 Портфолио учителей начальных классов и воспитателей дошкольных образовательных учреждений состоит из 4 критерий, каждый из которых имеет свою систему ранжирования: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ритерий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. Владение современными образовательными технологиями и методиками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ритерий </w:t>
      </w:r>
      <w:r>
        <w:rPr>
          <w:bCs/>
          <w:iCs/>
          <w:sz w:val="24"/>
          <w:szCs w:val="24"/>
          <w:lang w:val="en-US"/>
        </w:rPr>
        <w:t>II</w:t>
      </w:r>
      <w:r>
        <w:rPr>
          <w:bCs/>
          <w:iCs/>
          <w:sz w:val="24"/>
          <w:szCs w:val="24"/>
        </w:rPr>
        <w:t>. Эффективность применения современных образовательных технологий и методик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ритерий </w:t>
      </w:r>
      <w:r>
        <w:rPr>
          <w:bCs/>
          <w:iCs/>
          <w:sz w:val="24"/>
          <w:szCs w:val="24"/>
          <w:lang w:val="en-US"/>
        </w:rPr>
        <w:t>III</w:t>
      </w:r>
      <w:r>
        <w:rPr>
          <w:bCs/>
          <w:iCs/>
          <w:sz w:val="24"/>
          <w:szCs w:val="24"/>
        </w:rPr>
        <w:t xml:space="preserve">. </w:t>
      </w:r>
      <w:r>
        <w:rPr>
          <w:bCs/>
          <w:sz w:val="24"/>
          <w:szCs w:val="24"/>
        </w:rPr>
        <w:t>Стабильные результаты освоения обучающимися, воспитанниками образовательных програм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Критерий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V. Личный вклад в повышение качества образования на основе     совершенствования методов обучения и воспита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формирования, хранения и передачи портфолио индивидуальных достижений  педагогических работников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Формирование портфолио осуществляется в соответствие с требованиями к структуре и содержанию портфолио, приведенными в данном положении. Ответственность за полноту и качество представленной в портфолио информации возлагается на педагога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4"/>
        </w:rPr>
        <w:t>Достоверность приведенных в портфолио данных подтверждается заверяющей подписью руководителя и печатью соответствующего учреждения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ем и передачу портфолио в ГУ «Региональный центр оценки качества образования» выполняет структура, определяемая органом местного самоуправления, осуществляющим управление в сфере образования.</w:t>
      </w:r>
    </w:p>
    <w:p>
      <w:pPr>
        <w:pStyle w:val="Normal"/>
        <w:widowControl/>
        <w:autoSpaceDE w:val="true"/>
        <w:ind w:left="45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center"/>
        <w:rPr/>
      </w:pPr>
      <w:r>
        <w:rPr>
          <w:b/>
          <w:sz w:val="24"/>
          <w:szCs w:val="24"/>
        </w:rPr>
        <w:t>Оформление папки документов портфолио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ртфолио формируется в виде папки с файлами, в которую вкладываются документы в следующем порядке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Титульный лист портфолио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пия аттестационного листа (по результатам предыдущей аттестации), заверенная руководителем образовательного учреждения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пия диплома об образовани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опии свидетельств и удостоверений о повышении квалификации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Таблица «Критерии и показатели профессиональной компетентности и результативности деятельности педагогического работника»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Приложения всех подтверждающих  документов в порядке, соответствующем порядку показателей.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Дополнительные материалы.</w:t>
      </w:r>
    </w:p>
    <w:p>
      <w:pPr>
        <w:pStyle w:val="3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"/>
        <w:numPr>
          <w:ilvl w:val="0"/>
          <w:numId w:val="10"/>
        </w:numPr>
        <w:jc w:val="center"/>
        <w:rPr>
          <w:b/>
          <w:b/>
          <w:szCs w:val="24"/>
        </w:rPr>
      </w:pPr>
      <w:r>
        <w:rPr>
          <w:b/>
          <w:szCs w:val="24"/>
        </w:rPr>
        <w:t>Оценка показателей портфолио.</w:t>
      </w:r>
    </w:p>
    <w:p>
      <w:pPr>
        <w:pStyle w:val="3"/>
        <w:ind w:hanging="0"/>
        <w:rPr/>
      </w:pPr>
      <w:r>
        <w:rPr>
          <w:szCs w:val="24"/>
        </w:rPr>
        <w:t xml:space="preserve">Оценка показателей проводится экспертной группой в соответствии с определенными рекомендаци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оказателей по системе 0/1/2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0 баллов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отсутствие) - </w:t>
      </w:r>
      <w:r>
        <w:rPr>
          <w:sz w:val="24"/>
          <w:szCs w:val="24"/>
        </w:rPr>
        <w:t>выставляется при отсутствии документов, подтверждающих проявления данного показа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1 балл (частичное соответствие)</w:t>
      </w:r>
      <w:r>
        <w:rPr>
          <w:sz w:val="24"/>
          <w:szCs w:val="24"/>
        </w:rPr>
        <w:t xml:space="preserve"> – при наличии документов, подтверждающих отдельные проявления показа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24"/>
          <w:szCs w:val="24"/>
        </w:rPr>
        <w:t>2 балл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полное соответствие)</w:t>
      </w:r>
      <w:r>
        <w:rPr>
          <w:sz w:val="24"/>
          <w:szCs w:val="24"/>
        </w:rPr>
        <w:t xml:space="preserve"> – при наличии документов, подтверждающих систему проявлений показа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оценке показателей, в которых учитывается доля обучающихся, показавших определенные результаты, устанавливается простое соответствие между этим параметром и баллами.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оказателей, предусматривающих различные уровни их проявления (школьный, муниципальный, региональный, федеральный, международный), выставляется либо соответствующий балл, либо сумма балл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пертной группе предоставляется право уточнять принципиальный подход к оценке показателей, определять соответствие подтверждающих документов отдельным проявлениям показателя, наличию системы проявления показателя и т.д. 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В портфолио могут быть представлены дополнительные материал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справки, копии приказов, писем, дипломов, сертификатов и других первичных документов), отражающие не указанные в таблице показатели и их проявл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материалов портфолио.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1. Материалы портфолио могут рассматриваться на заседаниях экспертных групп по аттестации педагогических работников, по аттестации и лицензированию образовательных учреждений; на заседаниях управляющих советов органов управления и учреждения образования: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 соответствии заявленной квалификационной категории (46 баллов и более – высшая квалификационная категория, 34-45 балла – 1 квалификационная категория);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  <w:szCs w:val="24"/>
        </w:rPr>
        <w:t>о предоставлении  государственной аккредитации образовательному учреждению;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числении стимулирующей части заработной платы.</w:t>
      </w:r>
    </w:p>
    <w:p>
      <w:pPr>
        <w:pStyle w:val="Normal"/>
        <w:ind w:left="-180" w:hanging="0"/>
        <w:jc w:val="both"/>
        <w:rPr/>
      </w:pPr>
      <w:r>
        <w:rPr>
          <w:sz w:val="24"/>
          <w:szCs w:val="24"/>
        </w:rPr>
        <w:t>2. Данные портфолио используются при формировании баз данных школьного, муниципального, регионального уровней для проведения мониторинговых исследований в рамках построения региональной системы оценки качества образования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2"/>
        </w:tabs>
        <w:ind w:left="452" w:hanging="37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67"/>
      <w:jc w:val="both"/>
    </w:pPr>
    <w:rPr>
      <w:sz w:val="28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eastAsia="Calibri"/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2:00Z</dcterms:created>
  <dc:creator>М-видео</dc:creator>
  <dc:description/>
  <cp:keywords/>
  <dc:language>en-US</dc:language>
  <cp:lastModifiedBy>Школа </cp:lastModifiedBy>
  <cp:lastPrinted>2013-05-17T09:51:00Z</cp:lastPrinted>
  <dcterms:modified xsi:type="dcterms:W3CDTF">2013-05-17T05:51:00Z</dcterms:modified>
  <cp:revision>19</cp:revision>
  <dc:subject/>
  <dc:title>Положение </dc:title>
</cp:coreProperties>
</file>